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1 by Kristi Waltke Website</w:t>
      </w:r>
    </w:p>
    <w:tbl>
      <w:tblPr>
        <w:tblW w:w="1432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60"/>
        <w:gridCol w:w="1620"/>
        <w:gridCol w:w="1440"/>
        <w:gridCol w:w="1620"/>
        <w:gridCol w:w="1260"/>
        <w:gridCol w:w="162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t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rket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ay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rpe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en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rch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h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rpetm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t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k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s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a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bb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ous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wrap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d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Spelling Words</w:t>
      </w:r>
      <w:r>
        <w:rPr>
          <w:b/>
          <w:sz w:val="28"/>
          <w:szCs w:val="28"/>
        </w:rPr>
        <w:t xml:space="preserve">   </w:t>
      </w:r>
      <w:r>
        <w:rPr>
          <w:sz w:val="20"/>
          <w:szCs w:val="20"/>
        </w:rPr>
        <w:t>(* Words in the selection)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224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b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ule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ossary or Diction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m/ Fantas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m/ Fantas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racter and Set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ate/ Use Prior Knowledg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om Tow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About Me?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exander, Who Used to Be Rich Last Sunda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f You Made a Mill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y Rows and Piles of Coi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76.7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b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ule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ssary or Diction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m/ Fantas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m/ Fantas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acter and Set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ate/ Use Prior Knowledg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m Tow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About Me?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exander, Who Used to Be Rich Last Sunda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You Made a Mill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 Rows and Piles of Coi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0350</wp:posOffset>
                </wp:positionV>
                <wp:extent cx="4686300" cy="3513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happ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nn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us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ea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u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ttu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ch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tt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k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n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si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teet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h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win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ea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s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d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avi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y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ass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eat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o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wish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eas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pla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vo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cke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pti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ous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s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v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d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w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ll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p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ri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pl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pk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t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ang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ac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u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a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nch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ez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ffi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ash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nni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Sunda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gg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gri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a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pp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ncil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pp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kill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cciden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clud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nterta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owe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icni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ibrar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ccurr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pla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ount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lan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yster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upply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leacher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w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rpenter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cari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ill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urmo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umpk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erchan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appi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ea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howd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6.65pt;mso-wrap-distance-left:0pt;mso-wrap-distance-right:9pt;mso-wrap-distance-top:0pt;mso-wrap-distance-bottom:0pt;margin-top:2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happ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nn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us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ea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u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ttu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h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tt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k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si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teet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h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in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ea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s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avi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y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ass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eat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ish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pla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vo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cke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pti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nd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ous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ss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s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v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d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w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ll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p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ri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pl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pk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t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ang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ac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u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a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nch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ez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ffi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ash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nni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unda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gg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gri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a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pp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ncil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pp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kill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cciden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clud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nterta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e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icni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ibrar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ccurr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pla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ount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lan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yster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pply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leacher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w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rpenter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cari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ill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urmo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umpk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erchan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appi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ea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owd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92775</wp:posOffset>
                </wp:positionH>
                <wp:positionV relativeFrom="paragraph">
                  <wp:posOffset>175895</wp:posOffset>
                </wp:positionV>
                <wp:extent cx="3938270" cy="1336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45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pp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nnie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ted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pla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llin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che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tting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pl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ncil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a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end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ptied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llowe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sent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ving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siest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05.2pt;mso-wrap-distance-left:9pt;mso-wrap-distance-right:9pt;mso-wrap-distance-top:0pt;mso-wrap-distance-bottom:0pt;margin-top:13.85pt;mso-position-vertical-relative:text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45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pp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nnie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ted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pla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llin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he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tting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pl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ncil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a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end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ptied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llowe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nt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ving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siest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2:29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6:00Z</dcterms:modified>
  <cp:revision>4</cp:revision>
  <dc:subject/>
  <dc:title>First Grade</dc:title>
</cp:coreProperties>
</file>